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cinka drzew z nieruchomości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39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9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rześniewska An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7635/39/07 z dnia 22 maj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5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5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